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263042080"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502964750"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437349575"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14212724"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18992265"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63057844"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646999345"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755972088"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67984323"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504435488"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