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1930546193"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2088610521"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224557882"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2102029964"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356538659"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490434689"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292432184"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834992015"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1371347321"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5898967"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